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rotein Synthesis Bead 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1248410" cy="1205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11131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94.95pt;mso-wrap-distance-left:9.05pt;mso-wrap-distance-right:9.05pt;mso-wrap-distance-top:0pt;mso-wrap-distance-bottom:0pt;margin-top:-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11131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1248410" cy="1205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11131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94.95pt;mso-wrap-distance-left:9.05pt;mso-wrap-distance-right:9.05pt;mso-wrap-distance-top:0pt;mso-wrap-distance-bottom:0pt;margin-top:-5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11131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:</w:t>
      </w:r>
    </w:p>
    <w:p>
      <w:pPr>
        <w:pStyle w:val="Normal"/>
        <w:rPr/>
      </w:pPr>
      <w:r>
        <w:rPr/>
        <w:t>You and your partner are going to work to create a string of proteins from a DNA blueprint.  You are going to start with a DNA sequence (printed on a separate half-sheet) and transcribe it into mRNA.  Then, you will translate the mRNA strand into a chain of proteins (the bead neckl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art I. DNA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RNA</w:t>
      </w:r>
    </w:p>
    <w:p>
      <w:pPr>
        <w:pStyle w:val="Normal"/>
        <w:rPr/>
      </w:pPr>
      <w:r>
        <w:rPr/>
        <w:t>On the half sheet of paper with the DNA code, write the corresponding mRNA strand directly below the DNA letters.  Use the rules listed below.</w:t>
      </w:r>
    </w:p>
    <w:p>
      <w:pPr>
        <w:pStyle w:val="Normal"/>
        <w:jc w:val="center"/>
        <w:rPr/>
      </w:pPr>
      <w:r>
        <w:rPr>
          <w:u w:val="single"/>
        </w:rPr>
        <w:t>DNA</w:t>
      </w:r>
      <w:r>
        <w:rPr/>
        <w:tab/>
        <w:tab/>
        <w:tab/>
      </w:r>
      <w:r>
        <w:rPr>
          <w:u w:val="single"/>
        </w:rPr>
        <w:t>RNA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10287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251.95pt,7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A </w:t>
        <w:tab/>
        <w:tab/>
        <w:tab/>
        <w:t>U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51.95pt,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C</w:t>
        <w:tab/>
        <w:tab/>
        <w:tab/>
        <w:t>G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10287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3pt" to="251.95pt,6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T</w:t>
        <w:tab/>
        <w:tab/>
        <w:tab/>
        <w:t>A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51.95pt,1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G</w:t>
        <w:tab/>
        <w:tab/>
        <w:tab/>
        <w:t>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art coding at the TATA box and continue to code until the very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art II. RNA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Proteins</w:t>
      </w:r>
    </w:p>
    <w:p>
      <w:pPr>
        <w:pStyle w:val="Normal"/>
        <w:rPr/>
      </w:pPr>
      <w:r>
        <w:rPr/>
        <w:t>Start coding at the “start” codon of your mRNA strand.  Read the code from left to right.  Follow the key below.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66"/>
        <w:gridCol w:w="2070"/>
        <w:gridCol w:w="2070"/>
        <w:gridCol w:w="2160"/>
        <w:gridCol w:w="54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Bas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 Bas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rd Base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e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(R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e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(R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u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(R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 (oran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 (orang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u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(R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 (oran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u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 (Gre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u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 (Gre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u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 (Gre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u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 (Gre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o 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 (Pink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o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 (Pink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o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 (Pink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 (Start, Orang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 (Pink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ys (wh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 (Blu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 (Blu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 (Blu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u (wh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 (wh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 (Blu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u (wh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 xml:space="preserve">Part III. Final Product: </w:t>
      </w:r>
      <w:r>
        <w:rPr/>
        <w:t xml:space="preserve"> Turn in final necklace tied off very tight with a HUGE kno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8:13:00Z</dcterms:created>
  <dc:creator>Richland School District Two</dc:creator>
  <dc:description/>
  <cp:keywords/>
  <dc:language>en-US</dc:language>
  <cp:lastModifiedBy>RCPS</cp:lastModifiedBy>
  <cp:lastPrinted>2006-09-04T15:23:00Z</cp:lastPrinted>
  <dcterms:modified xsi:type="dcterms:W3CDTF">2008-12-09T14:07:00Z</dcterms:modified>
  <cp:revision>9</cp:revision>
  <dc:subject/>
  <dc:title>Protein Synthesis Bead Art</dc:title>
</cp:coreProperties>
</file>